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379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5935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3117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3137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