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0994472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445881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3632483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460369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197608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90414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478551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27111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28493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407280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196784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965001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9601640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08261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663971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48639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056546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82116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242179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417938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2589826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0068275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987756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0295744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8369236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2266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562664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500169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3424812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0964081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971201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8351279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323914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21431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419580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4614216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45902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52827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23527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