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98892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77442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61621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6812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83666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26135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17353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5367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00467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8226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9193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35997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44654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83349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6902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55322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36965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20495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06667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7580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0392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96390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65230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77154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60056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74713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96608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92861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06577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45394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51670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09295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49746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83750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24086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5254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7978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13253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66904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