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7707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8651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54944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0203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93212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10237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6065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1492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7679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05350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35189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0321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21826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08281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892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02281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07834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84344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02476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7693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99366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7892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57713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09936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7434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60920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1132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34323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0968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0645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09633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5467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51493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49112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07636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25160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37345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07686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11830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