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062062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241944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