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528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309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044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980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963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757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607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132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053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522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463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874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324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033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85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