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35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52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35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822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59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891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3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575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73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58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2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54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86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144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65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34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00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