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949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49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517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503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240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384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919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270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556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118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6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737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252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