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24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91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2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24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9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17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0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79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50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5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9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33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138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70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972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