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255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205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285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460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333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533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485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710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288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984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131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528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752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689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830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044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718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