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5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438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561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79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33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505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379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517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237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72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5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45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2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