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521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828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087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06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963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744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040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041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755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289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107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999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504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376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14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