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22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804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22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605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806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949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599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062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524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7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403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393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263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165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983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982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669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