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597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392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8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308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914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274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3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391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152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562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17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864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83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