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40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559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230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5831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728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1564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266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1899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4787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537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8350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994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0013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3566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641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