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956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925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058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728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335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878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927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693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689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509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032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176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819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42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443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503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586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