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9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077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14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86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437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26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49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22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97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25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1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8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1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