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756363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963334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320503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274093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