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678082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64081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1405417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488389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244457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2636847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673159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2648635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