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464186254"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052008972"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184057292"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13583103"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