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645821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77652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27843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059851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25492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98371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445326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846594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