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322632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105062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681226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856797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