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825420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605136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447515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