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71404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49275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78984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02219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