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5642898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9583630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94352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