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707492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5094359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0686401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395610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