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401876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41418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