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4950481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09289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145878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8269432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