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36654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677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1720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