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6382918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6803876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1451529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5749491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