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2846583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0932517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