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74769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7476961"/>
      <w:bookmarkStart w:id="1" w:name="__Fieldmark__0_30274769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