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77219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88933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73657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8488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