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566343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94499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10072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96730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51315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7049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59445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030893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30152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307860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03057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