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924008962"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262381830"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