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69297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86992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89256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81483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20853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71970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81857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47530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48832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3527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60258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