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02310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33617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86028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33208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48468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50800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82864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59879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89456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26538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56725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