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8671333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148663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