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81251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00069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66754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64891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