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20319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21930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