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71560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3589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95640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34866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