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4463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999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6961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95345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