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116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19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552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522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