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8128737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4692674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241619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