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56718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67918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