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78082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23208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06198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93796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