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29153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13365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97886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49064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28119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357696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203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0417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63142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68854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21526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67664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71716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0652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49594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15318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43519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5366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18929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85280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71836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07724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93172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2956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91767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78688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18476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04349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7963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53787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49225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44725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39885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58472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95182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20388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34546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77934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86637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