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86816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77851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76651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47389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06851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37163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60277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98774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4569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36243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38170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69106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36809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38627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61111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05968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00163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31374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7346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63321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10994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71304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11495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50612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20390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45338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36363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67413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62512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25368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2203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99968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01401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47869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86219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335694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60641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62067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48621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