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1545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27770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8188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941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64963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95157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13208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87962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20109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78266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9452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8325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7982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1936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59964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11154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96824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82919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28045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35841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8718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3805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33842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06745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75216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79124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9503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57537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80632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12098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0699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68264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81974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25814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60449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2715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9325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38153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14141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