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3438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11181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85349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50330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78700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38698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69400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05030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12752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17640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2894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51376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61549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36208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00060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8066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553205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40269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8395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35771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93803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43724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20539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69000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18097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1447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20812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49671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80052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97134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94178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1538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18177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35620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82166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03294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39846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76572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78160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